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0</wp:posOffset>
                </wp:positionH>
                <wp:positionV relativeFrom="paragraph">
                  <wp:posOffset>-38100</wp:posOffset>
                </wp:positionV>
                <wp:extent cx="6962775" cy="9791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9791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:_________________________   CLASS:_______  DATE: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sz w:val="44"/>
                              </w:rPr>
                              <w:tab/>
                            </w:r>
                            <w:r>
                              <w:rPr>
                                <w:rFonts w:cs="Broadway" w:ascii="Broadway" w:hAnsi="Broadway"/>
                                <w:sz w:val="56"/>
                              </w:rPr>
                              <w:t xml:space="preserve">NUMERACY  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Broadway" w:hAnsi="Broadway" w:cs="Broadway"/>
                                <w:sz w:val="44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44"/>
                              </w:rPr>
                            </w:r>
                          </w:p>
                          <w:tbl>
                            <w:tblPr>
                              <w:tblW w:w="10074" w:type="dxa"/>
                              <w:jc w:val="left"/>
                              <w:tblInd w:w="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  <w:gridCol w:w="2621"/>
                              <w:gridCol w:w="540"/>
                              <w:gridCol w:w="2880"/>
                              <w:gridCol w:w="439"/>
                              <w:gridCol w:w="315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  <w:t>COLUMN A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  <w:t>COLUMN B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Castellar" w:hAnsi="Castellar" w:cs="Castell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stellar" w:ascii="Castellar" w:hAnsi="Castellar"/>
                                      <w:sz w:val="28"/>
                                    </w:rPr>
                                    <w:t>COLUMN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4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4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5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8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1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9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5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1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49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4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7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6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7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8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41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44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1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01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OTAL CORRECT: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8.25pt;height:771pt;mso-wrap-distance-left:9.05pt;mso-wrap-distance-right:9.05pt;mso-wrap-distance-top:0pt;mso-wrap-distance-bottom:0pt;margin-top:-3pt;mso-position-vertical-relative:text;margin-left:-23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AME:_________________________   CLASS:_______  DATE: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sz w:val="44"/>
                        </w:rPr>
                        <w:tab/>
                      </w:r>
                      <w:r>
                        <w:rPr>
                          <w:rFonts w:cs="Broadway" w:ascii="Broadway" w:hAnsi="Broadway"/>
                          <w:sz w:val="56"/>
                        </w:rPr>
                        <w:t xml:space="preserve">NUMERACY   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Broadway" w:hAnsi="Broadway" w:cs="Broadway"/>
                          <w:sz w:val="44"/>
                        </w:rPr>
                      </w:pPr>
                      <w:r>
                        <w:rPr>
                          <w:rFonts w:cs="Broadway" w:ascii="Broadway" w:hAnsi="Broadway"/>
                          <w:sz w:val="44"/>
                        </w:rPr>
                      </w:r>
                    </w:p>
                    <w:tbl>
                      <w:tblPr>
                        <w:tblW w:w="10074" w:type="dxa"/>
                        <w:jc w:val="left"/>
                        <w:tblInd w:w="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  <w:gridCol w:w="2621"/>
                        <w:gridCol w:w="540"/>
                        <w:gridCol w:w="2880"/>
                        <w:gridCol w:w="439"/>
                        <w:gridCol w:w="315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60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COLUMN A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COLUMN B</w:t>
                            </w:r>
                          </w:p>
                        </w:tc>
                        <w:tc>
                          <w:tcPr>
                            <w:tcW w:w="35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Castellar" w:hAnsi="Castellar" w:cs="Castellar"/>
                                <w:sz w:val="28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"/>
                              </w:rPr>
                              <w:t>COLUMN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5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1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8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5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1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6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9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5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1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9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8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7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6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7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9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6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8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1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4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1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01=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TOTAL CORRECT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321435" cy="1210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920" cy="11195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111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95.3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7920" cy="11195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920" cy="111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924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Broadwa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stellar" w:hAnsi="Castellar" w:cs="Castella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adway" w:hAnsi="Broadway" w:cs="Broadway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21:51:00Z</dcterms:created>
  <dc:creator>de Beer</dc:creator>
  <dc:description/>
  <dc:language>en-US</dc:language>
  <cp:lastModifiedBy>Joel MCDOUGALL</cp:lastModifiedBy>
  <cp:lastPrinted>2012-02-07T13:28:00Z</cp:lastPrinted>
  <dcterms:modified xsi:type="dcterms:W3CDTF">2014-03-18T21:51:00Z</dcterms:modified>
  <cp:revision>2</cp:revision>
  <dc:subject/>
  <dc:title/>
</cp:coreProperties>
</file>